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Matematika a její apl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: Matematika</w:t>
      </w:r>
    </w:p>
    <w:p>
      <w:pPr>
        <w:pStyle w:val="Normal"/>
        <w:rPr/>
      </w:pPr>
      <w:r>
        <w:rPr>
          <w:sz w:val="28"/>
        </w:rPr>
        <w:t>Ročník: 1.</w:t>
      </w:r>
      <w:r>
        <w:rPr/>
        <w:t xml:space="preserve"> 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402"/>
        <w:gridCol w:w="2977"/>
        <w:gridCol w:w="283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projekty a kur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číslice 1 až 20, umí je napsat a přečí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 méně, více, první, poslední, větší, menší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eřadit čísla podle velik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akreslit čísla do 20 na číselnou o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používá matem. symboly +, - , = , &lt; , 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apsat, přečíst, vyřešit příklady na sčítání a odčítání do dvaceti bez přechodu přes desítk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ádí rozklad na desítky a jedno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jednoduché slovní úlo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a umí pojmenovat jednoduché geom. út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uje jedn. geom. útvary v rovi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geometrická tělesa – krychle, kou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m. útvary třídí podle tvaru, velikosti, bar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prostoru – nahoře, dole, před, za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načku pro litr, kilogram, metr, koru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ání do dvace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metr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tk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-Občanská společnost a škola, Občan, občanská společnost a stát -  výchova k samostatnosti, k sebekontrole, smyslu pro odpovědnost,ohleduplnost a přes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- Vztah člověka k prostředí - výchova k životnímu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- obrázky stejného druhu podle poč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, Pč – znázornění slovní úlo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, Pč – užití barev, vystřihování, model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1:40:00Z</dcterms:created>
  <dc:creator>Karel Bárta</dc:creator>
  <dc:description/>
  <cp:keywords/>
  <dc:language>en-US</dc:language>
  <cp:lastModifiedBy>Petra Richtrová</cp:lastModifiedBy>
  <cp:lastPrinted>2003-04-23T13:59:00Z</cp:lastPrinted>
  <dcterms:modified xsi:type="dcterms:W3CDTF">2019-08-15T10:33:00Z</dcterms:modified>
  <cp:revision>11</cp:revision>
  <dc:subject/>
  <dc:title>Vzdělávací oblasti</dc:title>
</cp:coreProperties>
</file>